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en-US" w:eastAsia="en-U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22606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1033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5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5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 и 20/25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5. децембра </w:t>
      </w:r>
      <w:r>
        <w:rPr>
          <w:rFonts w:cs="Arial" w:ascii="Arial" w:hAnsi="Arial"/>
          <w:sz w:val="22"/>
          <w:szCs w:val="22"/>
          <w:lang w:val="sr-CS"/>
        </w:rPr>
        <w:t>2025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рада </w:t>
      </w:r>
      <w:r>
        <w:rPr>
          <w:rFonts w:cs="Arial" w:ascii="Arial" w:hAnsi="Arial"/>
          <w:b/>
          <w:bCs/>
          <w:sz w:val="22"/>
          <w:szCs w:val="22"/>
          <w:lang w:val="sr-RS"/>
        </w:rPr>
        <w:t>енергетских пасоша за објекте          МЗ „Белошевац“ и МЗ „Шумарице“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zh-CN"/>
        </w:rPr>
      </w:pPr>
      <w:r>
        <w:rPr>
          <w:rFonts w:cs="Arial" w:ascii="Arial" w:hAnsi="Arial"/>
          <w:b/>
          <w:bCs/>
          <w:sz w:val="22"/>
          <w:szCs w:val="22"/>
          <w:lang w:val="sr-RS" w:eastAsia="zh-CN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RS"/>
        </w:rPr>
        <w:t>енергетских пасоша за објекте МЗ „Белошевац“ и МЗ „Шумарице“ процењене вредности 130.000,00 динара (без ПДВ-а), која се налази у Годишњем плану набавки Градске управе за развој и инвестиције за 2025. годину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које се закон не примењује под редним бројем 78. 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ергетских пасоша за објекте МЗ „Белошевац“ и МЗ „Шумарице“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, планирана су финансијским планом Градске управе за развој и инвестиције и Одлуком о буџету града Крагујевца за 2025. годину („Службени лист града Крагујевца“, број 37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20/25) на разделу 8-Градска управа за развој и инвестиције, </w:t>
      </w:r>
      <w:r>
        <w:rPr>
          <w:rFonts w:cs="Arial" w:ascii="Arial" w:hAnsi="Arial"/>
          <w:sz w:val="22"/>
          <w:szCs w:val="22"/>
          <w:lang w:val="ru-RU"/>
        </w:rPr>
        <w:t>Програм 15-Опште услуге локалне самоуправе, ПА 0001, фун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0-Опште услуге, економска класификација 424-Специјализоване услуге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237, извор 0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130.000,00  динара без ПДВ-а, односно 156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ергетских пасоша за објекте МЗ „Белошевац“ и МЗ „Шумарице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R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ергетских пасоша за објекте МЗ „Белошевац“ и МЗ „Шумарице“ </w:t>
      </w:r>
      <w:r>
        <w:rPr>
          <w:rFonts w:cs="Arial" w:ascii="Arial" w:hAnsi="Arial"/>
          <w:bCs/>
          <w:sz w:val="22"/>
          <w:szCs w:val="22"/>
          <w:lang w:val="sr-CS"/>
        </w:rPr>
        <w:t>у даљем тексту: Закључак, садржан је у члану 59. став 1. тачка 6. Статута града Крагујевца („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5. годину (“Службени лист града Крагујевца“, број 37/24 и 20/25), 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RS"/>
        </w:rPr>
        <w:t>енергетских пасоша за објекте МЗ „Белошевац“ и МЗ   „Шумарице“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опис јавне набавке и структура цена којим  су утврђене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дала је мишљење број 309/25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5.новембра 2025. године, да су средства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Одлуком о  буџету града Крагујевца за 2025. годину („Службени лист града Крагујевца“, број 37/24 и 20/25) на разделу 8-Градска управа за развој и инвестиције, </w:t>
      </w:r>
      <w:r>
        <w:rPr>
          <w:rFonts w:cs="Arial" w:ascii="Arial" w:hAnsi="Arial"/>
          <w:sz w:val="22"/>
          <w:szCs w:val="22"/>
          <w:lang w:val="ru-RU"/>
        </w:rPr>
        <w:t>Програм 15-Опште услуге локалне самоуправе, ПА 0001, функ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0-Опште услуге, економска класификација 424-Специјализоване услуге,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7, извор 01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130.000,00  динара без ПДВ-а, односно 156.000,00 динара са ПДВ-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636/</w:t>
      </w:r>
      <w:r>
        <w:rPr>
          <w:rFonts w:cs="Arial" w:ascii="Arial" w:hAnsi="Arial"/>
          <w:sz w:val="22"/>
          <w:szCs w:val="22"/>
          <w:lang w:val="ru-RU"/>
        </w:rPr>
        <w:t>25 од</w:t>
      </w:r>
      <w:r>
        <w:rPr>
          <w:rFonts w:cs="Arial" w:ascii="Arial" w:hAnsi="Arial"/>
          <w:sz w:val="22"/>
          <w:szCs w:val="22"/>
          <w:lang w:val="sr-RS"/>
        </w:rPr>
        <w:t xml:space="preserve"> 4.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RS"/>
        </w:rPr>
        <w:t>енергетских пасоша за објекте МЗ „Белошевац“ и МЗ „Шумарице“ процењене вредности 130.000,00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Финансијским планом Градске управе за развој и инвестиције и Одлуком о буџету града Крагујевца за 2025. годину („Службени лист града Крагујевца“, број 37/24 и 20/25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ергетских пасоша за објекте МЗ „Белошевац“ и МЗ „Шумарице“ закључити Снежана Петровић, вршилац дужности начелника Градске управе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" w:hAnsi="Noto Sans Symbols" w:eastAsia="Noto Sans Symbols" w:cs="Noto Sans Symbol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2">
    <w:name w:val="WW8Num18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Arial Unicode MS;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3z2">
    <w:name w:val="WW8Num23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Arial Unicode MS;Arial" w:cs="Arial"/>
      <w:b w:val="false"/>
      <w:color w:val="00000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5-03-21T15:21:00Z</cp:lastPrinted>
  <dcterms:modified xsi:type="dcterms:W3CDTF">2025-12-05T12:17:00Z</dcterms:modified>
  <cp:revision>3095</cp:revision>
  <dc:subject/>
  <dc:title>ГРАД КРАГУЈЕВАЦ</dc:title>
</cp:coreProperties>
</file>